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656759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660936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3567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77800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5110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843515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60173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76314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28042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869181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9296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