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42946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521032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8134082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99054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562656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58874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28847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81128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028130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739172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609364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