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56716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65679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85838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00159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29290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43075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2610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48856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67163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62170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9882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