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36366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82076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12726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16980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271247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38632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20219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25664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73262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36842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24715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