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4666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838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382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9445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