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95031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54720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9256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22150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