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39407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39407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39407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39407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39407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39407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394071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39407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39407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394071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39407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39407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394071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39407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39407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39407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39407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39407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39407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39407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39407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39407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39407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39407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39407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39407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39407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39407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39407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39407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39407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39407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39407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394071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394071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39407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39407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394071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394071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