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04648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0464873"/>
            <w:bookmarkStart w:id="1" w:name="__Fieldmark__0_10104648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