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hands-on introduction to W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ieter Libin &lt;pieter@emweb.be&gt; 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Koen Deforche &lt;koen@emweb.be&gt; 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m Dumon &lt;wim@emweb.b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Wt 3.2.0 (December 5 201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doc: link:http://www.webtoolkit.eu/wt/doc/reference/html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tutorials: link:http://www.webtoolkit.eu/wt/doc/tutorial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cpp: pass:[C++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= 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t is a {cpp} library for developing web applications. Admitted, {cp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n't come to mind as the first choice for a programming langu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one talks about web development. Web development is us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ociated with scripting languages, and is usually implemented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vel of generating responses for incoming requests. Since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quests and responses are text encodings, web programm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ltimately a text processing task, and thus conveniently express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cripting langu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t, from a functional point of view, and as a programming task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ern web application resembles more a desktop application: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ighly interactive and no longer organized in pages (perhaps st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ceptually, but not physically). Interaction with the server happ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re and more in the background and not with complete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reshes. Indeed, the browser is being transformed into a plat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applications where users interact with data and more often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with each ot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some developers choose to implement the applica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avaScript and use a client-server protocol to access server-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urces, this has a number of inherent downsides. You need to let g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static typing (or add another layer, such as GWT). Type safet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forced by a compiler, is invaluable as a project grows in complex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number of developers. Moreover, you need to design a client-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tocol and minimize communication and associated round-tr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tencies. Finally, this approach cannot work for application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ed to meet accessibility guidelines or need to be search eng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mized and thus require a HTML-only version of the application. W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a server-side solution, overcomes these problems, an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ttle to no interactivity loss compared to a JavaScript appl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t's main advantage over other server-side approaches is its *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straction*. An application is defined as a hierarch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dgets. Some of these widgets are generic and provided by th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like push buttons, line edits, table views, ...), and other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alized for a particular application (e.g. an entire b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dget). A widget encapsulates the view and behavior aspects, consu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produces events and also participates in URL handling and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act with other HTTP resources. More often than not, a 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legates the actual "logic" to a model, a layering approach typ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n as MVC. A widget, unlike a page or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, is a tru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usable, customizable and extensible building block (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oster-child of Object-Oriented Programming) for a modern we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pplication. The actual request handling and rendering is abstract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ith as benefit that a full page rendering model (plain HTML)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cremental updates (Ajax/WebSockets) can be used depending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nfiguration and browser proper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lthough implemented in {cpp}, Wt's main focus or novelty is not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erformance, but its focus on developing maintainable applicatio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ts extensive library of built-in widgets. But because it is pop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d widely used in embedded systems, you will find that perform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d foot-print has been optimized too, by virtue of a no-nonsense API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oughtful architecture, and {cpp}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 this tutorial, we will use two small programs to illustrate how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se Wt to create web applications. After this tutorial you should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 good grasp of what the possibilities are, how Wt applica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uilt, and how it offers you a tool to manage complex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first application is the obliga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http://www.webtoolkit.eu/wt/examples/hello/hello.wt[Hello Worl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pplication and introduces two key concepts of the library: cre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d updating a widget tree and reacting to user input. The seco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lightly larger application is the class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http://www.webtoolkit.eu/wt/examples/hangman-game/hangman.wt[ hang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game]. Both applications are included in the Wt source distrib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ut before we dive in, let's quickly go over the main concep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== Main compon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=== Widg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user-interface, rendered in a browser window, is specifi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reating and maintaining a widget tree.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{doc}classWt_1_1WWidget.html[widget] corresponds to a rectangular p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f the user-interface, and manages its contents and behavior.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heart, the library takes charge of two tasks within a single ses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(1) *rendering* this widget tree as HTML/JavaScript in the we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rowser, and tracking changes as incremental updates, and (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*synchronizing user input* and *relaying events* from the brows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se widg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ecause of the clear separation between user-interface spec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sing the widget tree and the rendering of the tree, th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mplements several optimizations for rendering when Ajax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vailable. Not only can the library update th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crementally, there are other tricks such as only rendering vi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idget changes during in response to an event (or initial loading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d in the background render changes to hidden widgets.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nsequence, both the initial response is optimized and the appea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f subsequent widgets appears snapp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=== Session management and life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other aspect that is entirely handled by the library is s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management. For every new session, which corresponds to a new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ccessing your web application, the library creates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+{doc}classWt_1_1WApplication.html[WApplication]+ object.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eveloper, you can implement an application pretty much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ingle-user application, unless you let users interact with a comm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mponent (such as a database) or with each other, for which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ata-sharing mechanisms must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epending on the deployment model, the library will map sessions o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edicated or shared processes. When using dedicated processes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rocess is created for every distinct session, this provid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kernel-level isolation of different sessions, which may be useful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highly security sensitive applications. When using shared proce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ew sessions are allocated randomly to one of the processes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o the library. This reduces the danger for DoS attacks, but requi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more careful programming as memory corruption affects all session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 single process, and sessions are not isolated by any other mechani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ut correct programm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t uses a keep-alive protocol between client and server to determ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ession lifetime.  As long as the web page is displayed in the user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rowser, the session is kept alive. When the user closes his wind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avigates away, or after a timeout when connectivity is lost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ession gets terminated. When a session is terminated, the ap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bject together with the entire widget tree is deleted, therefor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hould release resources held by your widgets or application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estructors of these obj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=== Deploy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everal deployment options are avail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* The +wthttp+ connector library implements a webserver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mplements HTTP(S) and WebSockets. It is not only convenient du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evelopment, but also an efficient solution for deployments ran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rom small embedded systems or mobile devices to multi-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eploy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* The +wtfcgi+ connector library implements the FastCGI protoc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t allows a Wt application to be integrated into an existing web 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(such as Apache, Lighttpd or Ngin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* The +wtisapi+ connector library implements the ISAPI protocol.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indows platforms, it allows a Wt application to integrate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Microsoft Internet Information Server (II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== Hello, W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 http://www.webtoolkit.eu/wt/examples/hello/hello.wt[this example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e show an application that prompts the user for his name. When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ushes the button, the greeting text is updated based on the nam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as ent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fdef::basebackend-docbook[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mage::img/hello.svg["Hello World",height=250,align="center"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ndif::basebackend-docbook[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fndef::basebackend-docbook[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mage::img/hello.png[align="center"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ndif::basebackend-docbook[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 new session starts with creating an instance of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+{doc}classWt_1_1WApplication.html[WApplication]+. This object man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root of the widget tree and contains other session inform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uch as the connected browser's capabil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.A complete "Hello world" ap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[source,cpp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#include &lt;Wt/WApplicatio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#include &lt;Wt/WBreak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#include &lt;Wt/WContainerWidge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#include &lt;Wt/WLineEdi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#include &lt;Wt/WPushButto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#include &lt;Wt/WTex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lass HelloApplication : public Wt::WAp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ublic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HelloApplication(const Wt::WEnvironment&amp; env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riva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t::WLineEdit *nameEdit_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t::WText *greeting_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void greet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HelloApplication::HelloApplication(const Wt::WEnvironment&amp; env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: Wt::WApplication(env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etTitle("Hello world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oot()-&gt;addWidget(new Wt::WText("Your name, please ? "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ameEdit_ = new Wt::WLineEdit(root(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t::WPushButton *button = new Wt::WPushButton("Greet me.", root(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oot()-&gt;addWidget(new Wt::WBreak(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greeting_ = new Wt::WText(root(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utton-&gt;clicked().connect(this, &amp;HelloApplication::gree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void HelloApplication::gree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greeting_-&gt;setText("Hello there, " + nameEdit_-&gt;text(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t::WApplication *createApplication(const Wt::WEnvironment&amp; env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turn new HelloApplication(env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t main(int argc, char **argv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turn Wt::WRun(argc, argv, &amp;createApplication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You can build and run this application locally, if you want. All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eed to do is compile the code above and link against the Wt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(+libwt+) and built-in HTTP server (+libwthttp+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n UNIX-like systems, you could do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$ g++ -o hello hello.cc -lwthttp -lw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$ ./hello --docroot . --http-address 0.0.0.0 --http-port 90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.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f you get linking errors during the first step, it might be you ne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dd more librari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$ g++ -o hello hello.cc -I/usr/local/include -L/usr/local/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-lwthttp -lwt -lboost_random -lboost_re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-lboost_signals -lboost_system -lboost_thread -lboost_file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lboost_program_options -lboost_date_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Let's start with the last part of the application, the +main()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 the +main()+ function, we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+{doc}classWt_1_1WServer.html#abca6890dab44d87bd3af64705ac072d3[WRun()]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o start the application server. This method will return w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pplication server shuts down (by catching the KILL signal or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quivalen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.Inside +WRun()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+WRun()+ is actually a convenience function which creat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nfigures a +{doc}:classWt_1_1WServer[WServer]+ instance. If you w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more control, for example if you have multiple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, or w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o control the server starting and stopping, you can use the +WServer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PI directly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+WRun()+ function passes +argc+ and +argv+ (which for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nnectors such as the built-in webserver configures the server)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ccepts a function object as last argument. This function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alled when a new session is started and returns a new +WApplication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stance for that session. This function, in turn, has as inpu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+{doc}classWt_1_1WEnvironment.html[WEnvironment]+ object, and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bject can be used to customize the application or authentic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example instantiates four widgets into the application's r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ntainer: a text (+"Your name, please?"+), a line edit (+nameEdit_+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 empty text (+greeting_+) and a button (+button+). These three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f widgets are generic widgets provided by the library, and 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irectly on native HTML elements. In the hangman example below w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ee how other custom and more specialized widgets are used in exac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same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fter we instantiated the widgets, we specify that we want to reac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 click on the button. We connect the +greet()+ method to the button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+{doc}classWt_1_1WInteractWidget.html#ae11e050cce0d4a8f742afa3ef92bfe8c[clicked()]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ignal. Events propagate from one widget (the button) to other widg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r, as in this case, the application object, using signals. A glimp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t the reference documentation of a widget lists the signals that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xposed by a particular widget. For basic widgets, such as a pu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utton, these are the typ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{doc}classWt_1_1WInteractWidget.html[mouse and key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vents]. Higher-level widgets may advertise other events (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 {doc}classWt_1_1WCalendar.html[calendar widget]) h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+selectionChanged()+ signal), and you can add events to your 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ustom widg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.How event propagation wo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hen an event is triggered by the user, the web browser commun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target object and corresponding signal together with all form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o the web server (using a full page refresh or Ajax/WebSockets).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server, after the request has been validated as genuine, form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uch as line edit text is first processed to update the widget t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tate. Then, the event is propagated by emitting the signal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arget widget, which propagates the event to all connected method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uch as in our example the +greet()+ method. Modifications to the 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ree are tracked, and after the event has been handled these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re reflected on the rendered HTML DOM tree, again using a full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fresh or incrementally using Ajax or WebSock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most interesting thing about the implementation of the +greet()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method may be the code that is not there: no JavaScript to upd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ext using DOM manipulations or to re-render the page, no JavaScri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de to post the event end line edit value using Ajax or WebSocke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o HTTP request decoding to interpret the line edit value or but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vent, and no security-related code. All this is handled instea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library. While this could still be manageable for such a sm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xample, imagine a situation where the page contains various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lements related to different tasks and thus managed by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idgets, and where during event propagation many unrelated widgets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pd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== Hang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or those of you who forgot the game-play of hangman: the challeng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o guess a word. You can pick a letter, one at a time. If th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ntains the chosen letter, it is indicated at the corr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location(s). If the word does not contain the letter, you loose a 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d get one step closer to hanging. To win, you need to find th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efore you die hanging. In our version, we will let the user choos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ictionary (English or Dutch), and we keep track of users and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high-sco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=== A first custom 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e first discuss the HangmanWidget, which is a custom widget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ncapsulates the game itself: it allows a user to play one 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games. It does not deal with updating the user's score, instead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dicates score update events to other widget(s) using a sig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following screenshot shows how the widget is composed of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idge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fdef::basebackend-docbook[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mage::img/hangman.svg["Hangman",height=340,align="center"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ndif::basebackend-docbook[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fndef::basebackend-docbook[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mage::img/hangman.png[align="center"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ndif::basebackend-docbook[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HangmanWidget combines widgets provided by th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(+{doc}classWt_1_1WText.html[WText]+: +title_+, +statusText_+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+{doc}classWt_1_1WComboBox.html[WComboBox]+: +language_+), and th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ustom widgets (+WordWidget+: +word_+, +ImagesWidget+: +images_+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+LettersWidget+: +letters+). As you will see, custom widget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stantiated and used in pretty much the same way as library widge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cluding reacting to events generated by these widg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ith this information, we can implement the class defin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.+HangmanWidget+ decla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[source,cpp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lass HangmanWidget : public Wt::WContainer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ublic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HangmanWidget(const std::string &amp;name, Wt::WContainerWidget *parent = 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t::Signal&lt;int&gt;&amp; scoreUpdated() { return scoreUpdated_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riva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t::WText        *title_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ordWidget       *word_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magesWidget     *images_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LettersWidget    *letters_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t::WText        *statusText_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t::WComboBox    *language_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t::WPushButton  *newGameButton_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t::Signal&lt;int&gt;   scoreUpdated_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td::string       name_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ictionary        dictionary_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t               badGuesses_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void registerGuess(char 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void newGame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is widget is implemented as a special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+{doc}classWt_1_1WContainerWidget.html[WContainerWidget]+. This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ypical choice for widgets that combine other widgets in a si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layout. Following a customary practice for widgets, we tak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ptional +parent+ container as the last argument of the constru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e declare one public method +scoreUpdated()+, which provides 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o the signal that will be used to indicate changes to the user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core as he plays through games.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+{doc}classWt_1_1Signal[Signal&lt;int&gt;]+ used here, indicates that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teger value will be passed as event information, and will ref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score update itself (positive when the user wins, or negative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user looses). Any function or object method with a signa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mpatible with the signal may be connected to it and will recei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core upd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private section of the class declaration holds reference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ntained widgets, and state related to the g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constructor implementation shows some resemblance with the hell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orld application we discussed earlier: widgets are instantiat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vent signals are bound. There are some novelties howe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.+HangmanWidget+ constru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[source,cpp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sing namespace W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HangmanWidget::HangmanWidget(const std::string &amp;name, WContainerWidget *pare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: WContainerWidget(paren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ame_(nam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adGuesses_(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etContentAlignment(AlignCente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itle_ = new WText(tr("hangman.readyToPlay"), thi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ord_ = new WordWidget(thi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tatusText_ = new WText(thi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mages_ = new ImagesWidget(MaxGuesses, thi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letters_ = new LettersWidget(thi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letters_-&gt;letterPushed().connect(this, &amp;HangmanWidget::registerGues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language_ = new WComboBox(thi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language_-&gt;addItem(tr("hangman.englishWords").arg(18957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language_-&gt;addItem(tr("hangman.dutchWords").arg(1688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ew WBreak(thi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ewGameButton_ = new WPushButton(tr("hangman.newGame"), thi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ewGameButton_-&gt;clicked().connect(this, &amp;HangmanWidget::newGam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letters_-&gt;hide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t supports different techniques to layout widgets that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mbined (see also the sidebar): namely widgets with CSS layou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{doc}classWt_1_1WTemplate.html[HTML templates] with CSS layout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{doc}classWt_1_1WLayout.html[layout managers]. Here, we chose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first approach, since we simply want to put everything ver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ent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.Other layout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lthough layout managers are a familiar concept in GUI develop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SS is king of layout in web development. Some things are hard to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ith CSS though, in particular vertical centering or vertical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djustments. It is for this purpose that layout managers have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dded to Wt. These layout managers use JavaScript to compute the 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d/or height of widgets based on dimensions of other widg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+LetterWidget+ exposes a signal that indicates that the user c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 letter. We connect a private method +registerGuess()+ to it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mplements the game logic of dealing with a letter pick. Notice 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is event handling for a custom widget is no different than reac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o an event from a push button, making that widget as much reusabl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widgets provided by the library (assuming you are in the busi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f hangman gam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o support internationalization, we use the +tr("key")+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(which is actually a method of +{doc}classWt_1_1WWidget[WWidget]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hich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+{doc}classWt_1_1WString#a0afc7dc0f9897456d71b569a86ca26c1[WString::tr()]+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o lookup a (localized) string given a key. This happens in a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source bundle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+{doc}classWt_1_1WMessageResourceBundle[WMessageResourceBundle]+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hich contains locale-specific values for these strings. Values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ubstituted in these strings using a +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+ notation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+{doc}classWt_1_1WString.html#a167d99295d497bc37c11893c175e7e02[arg()]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method of +WString+, as used for example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+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+ string which has as actual English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+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+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or completeness, we show below the rest of the Hangman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mple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.+HangmanWidget+: game logic imple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[source,cpp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void HangmanWidget::newGam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String title(tr("hangman.guessTheWord"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itle_-&gt;setText(title.arg(name_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language_-&gt;hide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ewGameButton_-&gt;hide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ictionary dictionary = (Dictionary) language_-&gt;currentIndex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ord_-&gt;init(RandomWord(dictionary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letters_-&gt;reset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adGuesses_ =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mages_-&gt;showImage(badGuesses_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tatusText_-&gt;setText("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void HangmanWidget::registerGuess(char 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ool correct = word_-&gt;guess(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f (!correct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++badGuesses_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mages_-&gt;showImage(badGuesses_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f (badGuesses_ == MaxGuesses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String status(tr("hangman.youHang"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tatusText_-&gt;setText(status.arg(word_-&gt;word()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letters_-&gt;hide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language_-&gt;show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ewGameButton_-&gt;show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coreUpdated_.emit(-1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} else if (word_-&gt;won()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tatusText_-&gt;setText(tr("hangman.youWin"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mages_-&gt;showImage(ImagesWidget::HURRAY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letters_-&gt;hide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language_-&gt;show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ewGameButton_-&gt;show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coreUpdated_.emit(20 - badGuesses_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=== Unleashing (some of) Wt's p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ntil now, we introduced a rather unique way to develop we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pplications, and a powerful building block for reuse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indeed almost automatically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e'll want to show only one at a time, and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mplemented in the +showImage()+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ut why do we create these images only to hide them? A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lternative could be to simply create the WImage that we want to s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d delete the previous, or even better, to simply manipul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mage to point to another URL? The difference has to do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sponse time, at least when Ajax is available. The library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nders and transfers information of visible widgets to the we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rowser. When the visible part of web page is rendered,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ackground, the remaining hidden widgets are rendered and insert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DOM tree. Web browsers will also preload the images referenc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se hidden widgets. As a consequence, when the user clicks o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letter button and we need to update the hangman image, we simply h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d show the correct image widget, and this no longer requires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mage to be loaded. An alternative implementation would have ca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browser to fetch the new image, making the application app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luggish. Using hidden widgets is thus a simple and effective wa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reload contents in the browser and improve the responsiveness of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pplication. Important to remember is that these hidden widgets 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mpromise the application load time, since visible widget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ransferred first. A clear win-win situation th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=== Internal pat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gnoring the login screen for a moment, then our application has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main windows: the game itself and the high scores. Thes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mplemented by the +HangmanWidget+ which we discussed earlier,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+HighscoreWidget+ (which we will not be discussing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utorial). Both are contained b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+{doc}classWt_1_1WStackedWidget.html[WStackedWidget]+, which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ntainer widget which shows only one of its contained children a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ime (and which, in all honesty we should have used to implemen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+ImagesWidget+, were it not that we wanted to explain a bit more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reloading of contents).  Unless we do something about it, a W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pplication presents itself as a single URL, and is thus a single-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eb application. This is not necessarily bad, but, it may be bett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upport multiple URLs which allows a user to navigate withi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pplication, bookmark particular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, or put links to them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lso is instrumental to unlock the contents within your applicat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earch engine robots.  Wt provides you with a way to manage URLs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re subpaths of the application URL, which are called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fdef::basebackend-docbook[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mage::img/internalpath.svg["Internal path",height=170,align="center"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ndif::basebackend-docbook[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fndef::basebackend-docbook[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mage::img/internalpath.png[align="center"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ndif::basebackend-docbook[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ternal paths are best used in combination with anchors (provid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other basic widget, +{doc}classWt_1_1WAnchor.html[WAnchor]+).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chor can point either to external URLs, to private ap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{doc}classWt_1_1WResource.html[resources] (which we'll not discu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ut are useful for dynamic non-HTML contents), or to 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aths. When such an anchor is activated, this chang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pplication's URL (as one could expect)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+{doc}classWt_1_1WApplication.html#a674fd6a2522d66d07908e8f3d82424a9[internalPathChanged()]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ignal is emitted. Thus, to respond to an internal path change,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nnect an event handler to this sig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.Internal paths: a perfect illu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ormally, when a user navigates a link, the browser fetch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ocument linked to and replaces the current HTML page with the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age. This system of "full page refreshes" causes the brows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-render the whole page each time, and is exactly what Ajax cam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void. Using new features in HTML 5 (JavaScript History support)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alling back to tricks involving URL fragments in older browsers, W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reates the illusion of navigating to a new page, but instead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jax to update the page to reflect the URL change and navigation ev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t the same time, search engines and plain HTML sessions will view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pplication using full page refresh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is is the implementation of the method that we connec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.+HangmanGame+: internal path hand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[source,cpp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void HangmanGame::handleInternalPath(const std::string &amp;internalPa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f (session_.login().loggedIn()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f (internalPath == "/play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howGame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lse if (internalPath == "/highscores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howHighScores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Application::instance()-&gt;setInternalPath("/play",  tru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us, if a user is logged in, we show the game when the pat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+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+ and the high scores when the path is +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+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good form, we redirect all other paths to +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+ (which will end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riggering the same function again). In our game we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uthentication (whether a user is currently logged in) orthogona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internal paths: in this way a user may arrive at the game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y internal path, log in, and automatically proceed with th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or that internal path. You may imagine that this is what you wan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 complex application: the login function should not prevent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rom directly going to a certain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ithin your appl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e did not discuss other parts of the hangman game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pplication: namely how user scores are stored, and the authent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ystem. Database access is implemented using a +Wt::Dbo+, which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{cpp} ORM that comes with Wt. {tutorials}dbo.html[This tutorial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troduces the database layer. The authentication module, +Wt::Auth+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s used in this example, is {tutorials}auth.html[[introduced here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== Summ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 this tutorial we provided you with the basic techniqu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reating web applications using Wt, from small to more complex.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 tutorial is no place to discuss a real-life complex applic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ith a small leap of faith, it should be clear that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echniques of creating an application using widgets as buil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locks, provides an effective way to manage complexity (and evol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eatures), while freeing the application developer of many techn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spects and quirks associated with the web platform. Becaus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many similarities between Wt and other GUI toolkits, developer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reat the web browser in many aspects as just another GUI plat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 this tutorial we touched on many important Wt features. But Wt ad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much more to your toolbox that weren't mentioned: file upload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ynamic resources, painting, tree and table views and their models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harting library, animation effects, WebSockets, built-in secu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measures, authentication, etc... For more information, please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http://www.webtoolkit.eu/wt/documentation[online documentation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== Next ste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You may want to continue learning about Wt us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* {tutorials}auth.html[Introduction to authentication in W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* {tutorials}dbo.html[Introduction to database persistence using Wt::Dbo]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