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79508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665019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881658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47039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