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3927209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597879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669797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694972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121511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59334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474665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69034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882909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941792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18059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3488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174032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568349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8483921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879904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172273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8873165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28432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3545535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096482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661873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415017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0513806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148730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419687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490833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482608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522738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266532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13492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50117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099024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676983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53012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026944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113297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681505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612450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