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36226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61524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49137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53739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04028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9301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0379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24052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92804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78157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1086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28581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36504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61514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54208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04176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08516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10576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70690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11071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30144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80380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5229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03015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61000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76603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50139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54772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13612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66848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3795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73485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61240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17732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27830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06203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41403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93210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49093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