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433667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423839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10478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281958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938035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350999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09858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878176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297939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369326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355950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765985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529955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35506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513719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377715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582395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483148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159865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088008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21404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05561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755035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30894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104051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40031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04815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805495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750144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85810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755284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69615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219898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965513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899909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127112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108873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509947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137706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