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2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86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34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09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409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261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43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956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364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0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040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161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42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84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3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