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255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372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71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920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321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670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48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252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454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267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106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175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981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154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00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53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61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