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77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746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897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23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56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006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818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412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942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985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397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400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292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