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27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015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81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190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85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907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512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918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029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22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799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19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74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078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379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