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98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630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163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118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12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710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67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5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083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60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898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479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43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410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893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6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77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