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01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176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982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215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804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63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08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114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317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55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378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7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374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