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032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995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29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084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324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375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73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79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252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393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386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560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329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180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277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