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527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032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2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1959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273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31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97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488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751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210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17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358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20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2818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19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6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039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