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90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534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4185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314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108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77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929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802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279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828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55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513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899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