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2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976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601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3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473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268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487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157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238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931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880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116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93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46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36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