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1694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813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294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372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796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970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49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441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708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968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8006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21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213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095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778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8938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771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