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5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306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257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7010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379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02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638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640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914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0935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82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437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219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