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841362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792913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779791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623015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