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8196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32682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29194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67295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657803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86272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42718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55492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