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533217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2332332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063543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988415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