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313468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79973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62024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88653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13377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01987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67297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51161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