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2322948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492725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7431107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