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53757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57566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52196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11562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