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1514205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5551851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5233128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6481071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