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num : Format.formatter -&gt; nu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arbitrary-precision number to the given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rints an arbitrary-precision (type {num})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given as first argument. It is automatically invoked on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num} at the toplevel anyway, but it may sometimes be useful to iss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se where the formatter is the standard output is {print_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