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3058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515187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03333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82341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83208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857947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166337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02804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96820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09137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057189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