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98826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697752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977904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191630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184222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464200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318950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30433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79143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69259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192822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