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4368773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178380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