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27310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8146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54474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57721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372070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07915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02646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4645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7568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34305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2459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