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48177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01337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475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73807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64676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7640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47006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54164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0818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76279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2520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