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46753068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0568968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0189805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27134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3394688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038306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965510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968802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640332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7596193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91644701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