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943589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715494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128917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623029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6600603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7117321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105929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2171711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8191253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3388013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1300115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