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7394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68736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8062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45683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41939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31005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9655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06374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2892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29529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45237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