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5218277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6159915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5388538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7809174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2519131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743400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1482139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3001878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7103779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3053799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1590066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