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54427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91987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30086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04997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73722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2439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92728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51745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20627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37051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00977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