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03683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4927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5409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8353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9684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2053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77963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17305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927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5321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7110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