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70639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53345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04519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01471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40291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75212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9519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1714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85550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74250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22916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