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73183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3947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5158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524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4290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2976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50400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7381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2855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565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9841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