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71594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85256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70840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30743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83858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97727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44371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00578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41199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37926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18358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