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233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8774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30510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268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