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0604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708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416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9892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