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593678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34895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58828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35847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