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9366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1044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9320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606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